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hapsdy1 is a collection of the first 3 song I composed in midi.  I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ha Clavinova CVP-5 (an electric piano), and a PC w/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d Iris", a rock ballad, composed in April 1995, for an inspi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fen" is a quick paced rocky song I composed 8 years ago and "relear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play into midi in May 1995.  Its a thought I had of "Goofen 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iant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I once saw in a church I was i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s Quiet Now" is a sad, but thankful song, a vocal song, composed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, thinking of the 50th aniversery of the end of WWII, and sadly,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ose who have died in our Nation's wars to keep it "Quiet N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Rhapsidy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